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19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Della Cobb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Dorothy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AR DEPARTED) (one-acts)</w:t>
        <w:tab/>
        <w:t xml:space="preserve">Alma Woods </w:t>
        <w:tab/>
        <w:tab/>
        <w:tab/>
        <w:t>How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 FOR THREE)</w:t>
        <w:tab/>
        <w:tab/>
        <w:tab/>
        <w:t>Joan Waller</w:t>
        <w:tab/>
        <w:tab/>
        <w:tab/>
        <w:t>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HER'S PRIDE)</w:t>
        <w:tab/>
        <w:tab/>
        <w:tab/>
        <w:t>Marjorie Williams</w:t>
        <w:tab/>
        <w:tab/>
        <w:t xml:space="preserve">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DERELLA</w:t>
        <w:tab/>
        <w:tab/>
        <w:tab/>
        <w:tab/>
        <w:t>Alma Woods</w:t>
        <w:tab/>
        <w:tab/>
        <w:tab/>
        <w:t xml:space="preserve">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/>
      </w:pPr>
      <w:r>
        <w:rPr>
          <w:rFonts w:cs="Arial" w:ascii="Arial" w:hAnsi="Arial"/>
          <w:caps/>
        </w:rPr>
        <w:t>Cobbe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>Trophy</w:t>
      </w:r>
      <w:r>
        <w:rPr>
          <w:rFonts w:cs="Arial" w:ascii="Arial" w:hAnsi="Arial"/>
        </w:rPr>
        <w:t xml:space="preserve"> Best Characterisation</w:t>
        <w:tab/>
        <w:t>Joan Wa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Della Cobb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Dorothy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uctions </w:t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L WATERS) (one-acts)</w:t>
        <w:tab/>
        <w:tab/>
        <w:t>Margaret McCulloch</w:t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GOT A SURPRISE)</w:t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RK BROWN) </w:t>
        <w:tab/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REE PARTS BAD)    </w:t>
        <w:tab/>
        <w:tab/>
        <w:tab/>
        <w:t>Herb Sm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NNING JENNY</w:t>
        <w:tab/>
        <w:tab/>
        <w:tab/>
        <w:t>Alma Woods</w:t>
        <w:tab/>
        <w:tab/>
        <w:tab/>
        <w:tab/>
        <w:t>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BES IN THE WOOD</w:t>
        <w:tab/>
        <w:tab/>
        <w:tab/>
        <w:t xml:space="preserve">Alma Woods/Margaret McCulloch </w:t>
        <w:tab/>
        <w:t>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Della Cobb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Rosemary Stan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DIES IN RETIREMENT</w:t>
        <w:tab/>
        <w:tab/>
        <w:t>Margaret McCulloch</w:t>
        <w:tab/>
        <w:tab/>
        <w:t>Howick Town Hall</w:t>
      </w:r>
    </w:p>
    <w:p>
      <w:pPr>
        <w:pStyle w:val="Normal"/>
        <w:rPr/>
      </w:pPr>
      <w:r>
        <w:rPr>
          <w:rFonts w:cs="Arial" w:ascii="Arial" w:hAnsi="Arial"/>
        </w:rPr>
        <w:t>THE HOUSE IN FERN ROAD) (one-acts) Ian Hay</w:t>
        <w:tab/>
        <w:tab/>
        <w:tab/>
        <w:tab/>
        <w:tab/>
        <w:t>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 SONG SINGERS)</w:t>
        <w:tab/>
        <w:tab/>
        <w:t>Mary Gr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'S MURDER)</w:t>
        <w:tab/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DISE ENOW)</w:t>
        <w:tab/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>Doris Cotterell &amp; Keith Cl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before="0" w:after="0"/>
        <w:rPr/>
      </w:pPr>
      <w:r>
        <w:rPr/>
        <w:t>19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Della Cobb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iss L 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TY STREET</w:t>
        <w:tab/>
        <w:tab/>
        <w:tab/>
        <w:t>Marjorie Williams</w:t>
        <w:tab/>
        <w:tab/>
        <w:t>Howick Town Hall</w:t>
      </w:r>
    </w:p>
    <w:p>
      <w:pPr>
        <w:pStyle w:val="Normal"/>
        <w:rPr/>
      </w:pPr>
      <w:r>
        <w:rPr>
          <w:rFonts w:cs="Arial" w:ascii="Arial" w:hAnsi="Arial"/>
        </w:rPr>
        <w:t>HAVE NOT CHARITY) (Alma Woods) (one-acts) 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NDAY COSTS FIVE PESOS)</w:t>
        <w:tab/>
        <w:t>Peggy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THY)</w:t>
        <w:tab/>
        <w:tab/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ISTLE IN THE DONKEY FIELD)</w:t>
        <w:tab/>
        <w:t>David Sm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HER GOOSE</w:t>
        <w:tab/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>Marjorie Williams &amp; 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John H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Della Cobb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Rosemary Stan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PPIEST DAYS OF YOUR LIFE</w:t>
        <w:tab/>
        <w:t>Alma Woods</w:t>
        <w:tab/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L DAWN) (one-acts)</w:t>
        <w:tab/>
        <w:tab/>
        <w:t>Wynn Hilling</w:t>
        <w:tab/>
        <w:tab/>
        <w:tab/>
        <w:tab/>
        <w:t>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VIDENCE POINTS)</w:t>
        <w:tab/>
        <w:tab/>
        <w:t>Sheila P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TING THE DAY) (Alma Woods)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ENA'S HUSBAND)</w:t>
        <w:tab/>
        <w:tab/>
        <w:tab/>
        <w:t>Marjorie Willi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RAND VARIETY SHOW</w:t>
        <w:tab/>
        <w:tab/>
        <w:t>Leon Trent</w:t>
        <w:tab/>
        <w:tab/>
        <w:tab/>
        <w:tab/>
        <w:t>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Geoffrey John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Most Improved Player</w:t>
        <w:tab/>
        <w:t>Barry Valv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ident: </w:t>
        <w:tab/>
        <w:t>John H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Marjorie Willi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Rosemary Stan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'T TAKE IT WITH YOU</w:t>
        <w:tab/>
        <w:t>Ailsa Busfield</w:t>
        <w:tab/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MINUTE ALIBI</w:t>
        <w:tab/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DDIN (Alma Woods)</w:t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Most Improved Player</w:t>
        <w:tab/>
        <w:t>John Hunt &amp; June S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lf Hi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rs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Jack Bea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>Director</w:t>
        <w:tab/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OKERY NOOK </w:t>
        <w:tab/>
        <w:tab/>
        <w:t>Len Green</w:t>
        <w:tab/>
        <w:tab/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HAND ME SQUIRE</w:t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SS IN BOOTS (NZ)</w:t>
        <w:tab/>
        <w:tab/>
        <w:t>Len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>Colin Mag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Most Improved Player</w:t>
        <w:tab/>
        <w:t>Judy McCull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Alf Hi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Ailsa Bus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Mrs Terry Butterw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CHIFFON</w:t>
        <w:tab/>
        <w:tab/>
        <w:tab/>
        <w:t>Tom Taylor</w:t>
        <w:tab/>
        <w:tab/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VES OF MADAM DULAPIN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ARE MARRIED</w:t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 AND THE BEANSTALK</w:t>
        <w:tab/>
        <w:tab/>
        <w:t>Mary Amo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Johnny Bond &amp; Jo L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Jo L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One Act Play</w:t>
        <w:tab/>
        <w:tab/>
        <w:t>Jill Hanl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Colin Mag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Ailsa Bus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Barbara Ray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Mrs Terry Butterw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uctions </w:t>
        <w:tab/>
        <w:tab/>
        <w:tab/>
        <w:t xml:space="preserve">Director 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GIRL WHO COULDN'T QUITE </w:t>
        <w:tab/>
        <w:t xml:space="preserve">Pamela Marr </w:t>
        <w:tab/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D GOOSE CHASE</w:t>
        <w:tab/>
        <w:tab/>
        <w:tab/>
        <w:t>Ailsa Busfield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ety Show (THE TRA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(THE £12 L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 DAY'S JOURNEY INTO NIGHT</w:t>
        <w:tab/>
        <w:t>Mary Amo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 ISLAND</w:t>
        <w:tab/>
        <w:tab/>
        <w:tab/>
        <w:t>Mary Amo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Shirley Lew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Laurie Ray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One Act </w:t>
        <w:tab/>
        <w:tab/>
        <w:t>Diane Franc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ilsa Bus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Jean Albre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Iris Ch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›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TO KILL</w:t>
        <w:tab/>
        <w:t xml:space="preserve"> </w:t>
        <w:tab/>
        <w:tab/>
        <w:tab/>
        <w:t>Tom Taylor</w:t>
        <w:tab/>
        <w:tab/>
        <w:tab/>
        <w:t>Howick Town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TALIAN STRAW HAT</w:t>
        <w:tab/>
        <w:tab/>
        <w:t>Ailsa Bus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 RIDING HOOD</w:t>
        <w:tab/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Ewen Pur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Les Tur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One Act</w:t>
        <w:tab/>
        <w:tab/>
        <w:t>Margaret Mag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R Wal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 Coll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Iris Ch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IN THE HOLLOW</w:t>
        <w:tab/>
        <w:tab/>
        <w:tab/>
        <w:t>Alma Woods</w:t>
        <w:tab/>
        <w:tab/>
        <w:tab/>
        <w:t>Howick Town Hal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HOP AT SLY CORNER</w:t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LEEPING BEAUTY </w:t>
        <w:tab/>
        <w:tab/>
        <w:t xml:space="preserve">Alma Woods </w:t>
        <w:tab/>
        <w:tab/>
        <w:tab/>
        <w:t xml:space="preserve">RSA Lounge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Now "Fencible Lounge")</w:t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Win Gillesp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Jennifer Newcom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One Act</w:t>
        <w:tab/>
        <w:tab/>
        <w:t>Valerie Tudeh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>Sheila P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arge Willi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Barbara Ray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 xml:space="preserve">Director 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HOW THEY RUN</w:t>
        <w:tab/>
        <w:tab/>
        <w:tab/>
        <w:tab/>
        <w:t>Elsie Ogden</w:t>
        <w:tab/>
        <w:tab/>
        <w:tab/>
        <w:t>RSA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OSE TATTOO (Tennessee Williams)</w:t>
        <w:tab/>
        <w:t>Kay Willi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PELLBOUND FOREST (Doug Aston)</w:t>
        <w:tab/>
        <w:t>Doug A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Jennifer Newcom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Rosalind Pinch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One Act</w:t>
        <w:tab/>
        <w:tab/>
        <w:t>Dot N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Doug A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Elaine Brac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TEL PARADISO (Georges Feydeau)</w:t>
        <w:tab/>
        <w:tab/>
        <w:t>Kay Williams</w:t>
        <w:tab/>
        <w:tab/>
        <w:tab/>
        <w:t>RSA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NEVER TOO LATE (Felicity Douglas)</w:t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UINEA PIG (Warren Chetham Strode)</w:t>
        <w:tab/>
        <w:t xml:space="preserve">Irene Fryer  </w:t>
        <w:tab/>
        <w:tab/>
        <w:tab/>
        <w:t>Monterey Theatre</w:t>
        <w:tab/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Doug A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Louise Catterm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One Act</w:t>
        <w:tab/>
        <w:tab/>
        <w:t>Gwen Mounc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elodyanne Sma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>Director</w:t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THINGS BRIGHT AND BEAUTIFUL</w:t>
        <w:tab/>
        <w:tab/>
        <w:tab/>
        <w:tab/>
        <w:t>Monte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 Hall &amp; Keith Waterhouse)</w:t>
        <w:tab/>
        <w:tab/>
        <w:tab/>
        <w:t>Val Tudeh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HAPPY BREED (Noel Coward)</w:t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RD ARTHUR SAVILE'S CRIM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onstance Cox adapt.Oscar Wilde)</w:t>
        <w:tab/>
        <w:tab/>
        <w:t>Chris Cathc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RINCESS AND THE SWINEHER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icholas Stuart Gray)</w:t>
        <w:tab/>
        <w:tab/>
        <w:tab/>
        <w:tab/>
        <w:t>Tom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D Max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Iris Ch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One Act</w:t>
        <w:tab/>
        <w:tab/>
        <w:t>Alma Wo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Iris Chu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elodyanne Sma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>Director</w:t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TOR IN THE HOUSE (Richard Gordon</w:t>
        <w:tab/>
        <w:tab/>
        <w:tab/>
        <w:tab/>
        <w:t>Monte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nd Ted Willis)</w:t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ER OF THE SEVENTEENTH DO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ay Lawler)</w:t>
        <w:tab/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DER'S WEB (Agatha Christie)</w:t>
        <w:tab/>
        <w:tab/>
        <w:t>Val Tudeh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PE OF THE BELT (Benn Levy)</w:t>
        <w:tab/>
        <w:tab/>
        <w:t xml:space="preserve">Irene Fryer </w:t>
        <w:tab/>
        <w:tab/>
        <w:t>Savarin Theatre Restaur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1 we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LOR BEWARE! (Phillip King &amp;</w:t>
        <w:tab/>
        <w:tab/>
        <w:t xml:space="preserve">Roy Bonnell </w:t>
        <w:tab/>
        <w:tab/>
        <w:t>Monte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DERELLA (Doug Aston)</w:t>
        <w:tab/>
        <w:tab/>
        <w:tab/>
        <w:t xml:space="preserve">Doug Asto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ab/>
        <w:t>Mary de Koster – Olive, 17th Do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Glenys Lodge – Sailor Be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One Act </w:t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69</w:t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Hugh Phill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Melodyanne Sma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Ron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ARETAKER (Harold Pinter)</w:t>
        <w:tab/>
        <w:t>Roy Bonnell</w:t>
        <w:tab/>
        <w:tab/>
        <w:tab/>
        <w:t xml:space="preserve">Buffalo Hall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TLE OF A SIMPLE MAN</w:t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harles Dy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 xml:space="preserve"> A Creagh - Ratt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rnie Stanley - Caret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Tony Madigan - Caretaker</w:t>
      </w:r>
    </w:p>
    <w:p>
      <w:pPr>
        <w:pStyle w:val="Normal"/>
        <w:rPr/>
      </w:pPr>
      <w:r>
        <w:rPr>
          <w:rFonts w:cs="Arial" w:ascii="Arial" w:hAnsi="Arial"/>
        </w:rPr>
        <w:t>STANTON TROPHY Best One Act</w:t>
        <w:tab/>
        <w:t>John Barker</w:t>
      </w:r>
      <w:r>
        <w:rP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70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Guus de Ko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Hugh Phill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OKER SESSION (Hugh Leonard)</w:t>
        <w:tab/>
        <w:t>Roy Bonnell</w:t>
        <w:tab/>
        <w:tab/>
        <w:t xml:space="preserve">Cockle Bay School Ha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GI (Anita Loos Colette)</w:t>
        <w:tab/>
        <w:tab/>
        <w:t>Irene Fryer</w:t>
        <w:tab/>
        <w:tab/>
        <w:t>"        &amp; Savarin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EING-BOEING (Marc Camoletti)</w:t>
        <w:tab/>
        <w:t>Ivan Ho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Pauline Moon – Gi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Mary de Koster – P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>Roy Bonnell – Po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r>
        <w:rPr/>
        <w:t>19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:</w:t>
        <w:tab/>
        <w:t>Guus de Ko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:</w:t>
        <w:tab/>
        <w:t>Hugh Phill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:</w:t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:</w:t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>Director</w:t>
        <w:tab/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MPORTANCE OF BEING EARNEST</w:t>
        <w:tab/>
        <w:tab/>
        <w:tab/>
        <w:tab/>
        <w:tab/>
        <w:t>Cockle Bay Sch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scar Wilde)</w:t>
        <w:tab/>
        <w:tab/>
        <w:tab/>
        <w:tab/>
        <w:tab/>
        <w:t>Diane Franc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RUCIBLE (Arthur Miller)</w:t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TIME FOR HENRY (Benn Levy)</w:t>
        <w:tab/>
        <w:t>Ivan Ho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OCCHIO (Brian Way)</w:t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BETT TROPHY Best Actor</w:t>
        <w:tab/>
        <w:tab/>
        <w:tab/>
        <w:t>Patricia Rose – Cruc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Ernie Stanley      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YLOR TROPHY Best Supporting Role</w:t>
        <w:tab/>
        <w:t>Doug A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EENEY TODD (Austin Rosser) </w:t>
        <w:tab/>
        <w:t>Roy Bonnell</w:t>
        <w:tab/>
        <w:tab/>
        <w:t>Cockle Bay School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CT PLAY</w:t>
        <w:tab/>
        <w:tab/>
        <w:tab/>
        <w:tab/>
        <w:t>Youth Group</w:t>
        <w:tab/>
        <w:tab/>
        <w:t>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IVER! (Lionel Bart)</w:t>
        <w:tab/>
        <w:tab/>
        <w:tab/>
        <w:t>Irene Fryer</w:t>
        <w:tab/>
        <w:tab/>
        <w:t>Pakuranga College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</w:t>
        <w:tab/>
        <w:tab/>
        <w:t xml:space="preserve"> Doug Aston, "Sweeney Todd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</w:t>
        <w:tab/>
        <w:tab/>
        <w:t xml:space="preserve"> Barbara Maltby &amp; Peter Gordon, "Oliver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for best production not awarded as adjudicators did not want to make a compari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/>
      </w:pPr>
      <w:r>
        <w:rPr/>
        <w:t>19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Adele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ab/>
        <w:t>Director</w:t>
        <w:tab/>
        <w:tab/>
        <w:t>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AY IN THE DEATH OF JOE E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eter Nicholls)</w:t>
        <w:tab/>
        <w:tab/>
        <w:tab/>
        <w:tab/>
        <w:tab/>
        <w:t>John Barker</w:t>
        <w:tab/>
        <w:tab/>
        <w:t>Haseler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AD OF TOAD HALL</w:t>
        <w:tab/>
        <w:tab/>
        <w:tab/>
        <w:tab/>
        <w:t>Youth Group</w:t>
        <w:tab/>
        <w:tab/>
        <w:t>Anglican Church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NIGHT MRS PUFFIN (Arthur Lovegrove)</w:t>
        <w:tab/>
        <w:t>Irene Fryer</w:t>
        <w:tab/>
        <w:tab/>
        <w:t>Haseler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IZARD OF OZ (Adele Thane)</w:t>
        <w:tab/>
        <w:tab/>
        <w:t>Diane Francis</w:t>
        <w:tab/>
        <w:tab/>
        <w:t>Owairoa School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Mike Knowles – E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 xml:space="preserve"> Elizabeth Crutchle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ton Trophy Best Production </w:t>
        <w:tab/>
        <w:t>John Barker – E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keepNext w:val="false"/>
        <w:spacing w:before="0" w:after="0"/>
        <w:rPr/>
      </w:pPr>
      <w:r>
        <w:rPr/>
        <w:t>19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rPr/>
      </w:pPr>
      <w:r>
        <w:rPr/>
        <w:t>Executive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ab/>
        <w:tab/>
        <w:t>Irene F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 President</w:t>
        <w:tab/>
        <w:tab/>
        <w:tab/>
        <w:tab/>
        <w:t>Patricia R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ary</w:t>
        <w:tab/>
        <w:tab/>
        <w:tab/>
        <w:tab/>
        <w:t>Helen Ba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asurer</w:t>
        <w:tab/>
        <w:tab/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ductions</w:t>
        <w:tab/>
        <w:tab/>
        <w:tab/>
        <w:tab/>
        <w:t>Director</w:t>
        <w:tab/>
        <w:tab/>
        <w:t>Venue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E LIVES (Noel Coward)</w:t>
        <w:tab/>
        <w:tab/>
        <w:t>Pauline Wetton</w:t>
        <w:tab/>
        <w:tab/>
        <w:t>Haseler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KIN OF OUR TEETH</w:t>
        <w:tab/>
        <w:tab/>
        <w:t>Michael Schischka</w:t>
        <w:tab/>
        <w:t>Howick Little Thea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IEW FROM THE BRIDGE (Arthur Miller)</w:t>
        <w:tab/>
        <w:t>Roy Bonnell</w:t>
        <w:tab/>
        <w:tab/>
        <w:t>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PAN (J M Barrie)</w:t>
        <w:tab/>
        <w:tab/>
        <w:t>Gair Frankum</w:t>
        <w:tab/>
        <w:tab/>
        <w:tab/>
        <w:t>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AND REMAINS (Diane Francis)</w:t>
        <w:tab/>
        <w:t>Diane Franc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bbett Trophy Best Actor </w:t>
        <w:tab/>
        <w:tab/>
        <w:t>Ernie Stan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ylor Trophy Best Supporting Role </w:t>
        <w:tab/>
        <w:t>Peter Gord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ton Trophy Best Production</w:t>
        <w:tab/>
        <w:tab/>
        <w:t>Roy Bon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0:23:00Z</dcterms:created>
  <dc:creator>Vicki Jones</dc:creator>
  <dc:description/>
  <cp:keywords/>
  <dc:language>en-US</dc:language>
  <cp:lastModifiedBy>Alison Mudford</cp:lastModifiedBy>
  <cp:lastPrinted>1994-07-18T15:39:00Z</cp:lastPrinted>
  <dcterms:modified xsi:type="dcterms:W3CDTF">2009-07-17T12:17:00Z</dcterms:modified>
  <cp:revision>10</cp:revision>
  <dc:subject/>
  <dc:title>1954</dc:title>
</cp:coreProperties>
</file>