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/>
      </w:pPr>
      <w:r>
        <w:rPr/>
        <w:t>19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Penn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Helen Ba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</w:r>
      <w:r>
        <w:rPr>
          <w:rFonts w:cs="Arial" w:ascii="Arial" w:hAnsi="Arial"/>
          <w:sz w:val="20"/>
        </w:rPr>
        <w:t>All Productions 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the thea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FFECT OF GAMMA R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MAN IN THE 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GOLDS (Paul Zinder)</w:t>
        <w:tab/>
        <w:tab/>
        <w:t>Patricia Ros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FUNNY THING HAPPENED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AY TO THE FORUM</w:t>
        <w:tab/>
        <w:tab/>
        <w:t>Irene Fry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hevelove/Gelbart &amp; Sondhei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IT UNTIL DARK (Frederick Knott)</w:t>
        <w:tab/>
        <w:t>Roy Bonnell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PELLBOUND FOREST (Doug Aston)</w:t>
        <w:tab/>
        <w:t>Irene Fry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for Best Production </w:t>
        <w:tab/>
        <w:t>Patricia Rose – Gamma R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Guus de Koster - Fo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Tony Madigan – Fo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Carolyn Burns – Wait Until D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for Spellbound Forest </w:t>
        <w:tab/>
        <w:t>Audrey Jones/Pat B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for Spellbound Forest </w:t>
        <w:tab/>
        <w:t>Les Tur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ghly Commended </w:t>
        <w:tab/>
        <w:tab/>
        <w:tab/>
        <w:t>Adrienne Barfoote – Gamma R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keepNext w:val="false"/>
        <w:spacing w:before="0" w:after="0"/>
        <w:rPr/>
      </w:pPr>
      <w:r>
        <w:rPr/>
        <w:t>19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Penn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Helen Ba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LEY (Simon Gray)</w:t>
        <w:tab/>
        <w:tab/>
        <w:tab/>
        <w:tab/>
        <w:tab/>
        <w:t>John Bark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 WHAT A LOVELY WAR (Charles Clifton)</w:t>
        <w:tab/>
        <w:tab/>
        <w:t>Roy Bonnell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TOWN</w:t>
        <w:tab/>
        <w:t>(Youth Group Production)</w:t>
        <w:tab/>
        <w:tab/>
        <w:t>Peter Webst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ATRICK PEARSE MOTEL (Hugh Leonard) </w:t>
        <w:tab/>
        <w:t>John Bark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CE'S ADVENTURES IN WONDERLAND</w:t>
        <w:tab/>
        <w:tab/>
        <w:t>Diane Franci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Lewis Carro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Lex Calder – Bu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Roy Bonnell –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Irene Fryer – W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ennifer Askwith – Patrick Pea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Suzanne Walker – Alice in Wond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quin Vase</w:t>
        <w:tab/>
        <w:tab/>
        <w:tab/>
        <w:tab/>
        <w:t>Peter Webster – Alice in Wond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ly Commended to Tony Madigan – War (the sergea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keepNext w:val="false"/>
        <w:spacing w:before="0" w:after="0"/>
        <w:rPr/>
      </w:pPr>
      <w:r>
        <w:rPr/>
        <w:t>19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Penn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easurer  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STOOPS TO CONQUER</w:t>
        <w:tab/>
        <w:tab/>
        <w:tab/>
        <w:tab/>
        <w:t>Simon Phill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liver Goldsmi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DDLER ON THE ROOF 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NG AND THE SHORT AND THE TALL</w:t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allis Ha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SEARCH OF KIWI MAGIC (Diane Francis)</w:t>
        <w:tab/>
        <w:t xml:space="preserve"> </w:t>
        <w:tab/>
        <w:t>Mary de Ko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Gair Frankum – Conqu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Guus de Koster – Fidd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Tessa Johnson – Fiddler (Shar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erry Donovan – L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Mary de Koster – Kiwi Mag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and Harlequin Vases </w:t>
        <w:tab/>
        <w:t>whole cast of Kiwi Mag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ghly Commended Diane Francis </w:t>
        <w:tab/>
        <w:t>Kiwi Mag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Sandy Plimmer </w:t>
        <w:tab/>
        <w:t>Lighting and Set, Kiwi Mag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ductions</w:t>
        <w:tab/>
        <w:tab/>
        <w:tab/>
        <w:tab/>
        <w:tab/>
        <w:tab/>
        <w:t>Director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ME OF MISS JEAN BROD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Jay Allen)</w:t>
        <w:tab/>
        <w:tab/>
        <w:tab/>
        <w:tab/>
        <w:tab/>
        <w:tab/>
        <w:t>Simon Phill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UPON A STORY</w:t>
        <w:tab/>
        <w:tab/>
        <w:tab/>
        <w:tab/>
        <w:tab/>
        <w:t>Sandy Pli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 ON THE FIDDLE (John Dole)</w:t>
        <w:tab/>
        <w:tab/>
        <w:tab/>
        <w:t>Sue Burber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AN FOR ALL SEASONS (Robert Bolt)</w:t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ICTORIAN MUSIC HALL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Simon Phillips – Jean Bro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Carolyn Burns – Jean Bro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Catherine Syme – Jean Bro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Simon Phillips – Man for All S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Wendy Ross – Music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Iain Girven – Music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ghly Commended </w:t>
        <w:tab/>
        <w:tab/>
        <w:tab/>
        <w:t>Nicholas Tarling – A Man for All S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keepNext w:val="false"/>
        <w:spacing w:before="0" w:after="0"/>
        <w:rPr/>
      </w:pPr>
      <w:r>
        <w:rPr/>
        <w:t>19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Peter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NOW DARLING (Ray Cooney</w:t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nd John Chapm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OMECOMING (Harold Pinter)</w:t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LEA IN HER EAR (Georges Feydeau)</w:t>
        <w:tab/>
        <w:tab/>
        <w:t xml:space="preserve">Alma Woods (25th Anniversary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Produ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SE WERE THE YEARS (Irene Fryer)</w:t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Adele Taylor – Not Now Dar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ohn Barker – Homeco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mb Trophy Best Actress (shared) –</w:t>
        <w:tab/>
        <w:t>Angela Reading – The Homecom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(Penny Cambden – A Flea in Her 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Roy Bonnell – Fl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Celia Astell –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Mike Kent and Laurie Mills –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VES OF CASS McGUIRE</w:t>
        <w:tab/>
        <w:tab/>
        <w:tab/>
        <w:t xml:space="preserve"> Simon Phill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rian Fri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BETH (Shakespeare)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'S WHO? (K Waterhouse/W Hall)</w:t>
        <w:tab/>
        <w:tab/>
        <w:tab/>
        <w:t>Airdrie Th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KILLED SANTA CLAUS?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erence Fee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RN GENERATION (Youth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Irene Fryer – Cass McGu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Roy Bonnell – MacB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Denis McGrath – Macb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Laurie Mills – Santa Cl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Stephen Madi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LASS MENAGERIE (Tennessee Williams)</w:t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DY WINDERMERE'S FAN (Wilke)</w:t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HYSICISTS (Frederick Durrenmatt)</w:t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D KING COLE Youth Group Production</w:t>
        <w:tab/>
        <w:tab/>
        <w:t xml:space="preserve">Jill Askwith (at Cockle Bay School </w:t>
        <w:tab/>
        <w:tab/>
        <w:tab/>
        <w:tab/>
        <w:tab/>
        <w:tab/>
        <w:tab/>
        <w:t>Ha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IE &amp; THE CHOCOLATE FACTORY</w:t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oald Dah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MAS CRACKERS (Irene Fryer) Revue</w:t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Irene Fryer – Winderm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Judy Rankin – Winderm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Shailer Cottier – Winderm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Peter Webster – The Physic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Vicki Blythe – Char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Laurie Mills – Char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GHT MUST FALL (Emlyn Williams)</w:t>
        <w:tab/>
        <w:tab/>
        <w:tab/>
        <w:t>Dennis McGr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EAR ESSENTIALS (Denise Tuck/      </w:t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  <w:t>Vicki Jo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GS AIN'T WOT THEY USED T'BE</w:t>
        <w:tab/>
        <w:tab/>
        <w:tab/>
        <w:t>Shailer Cotti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orman/B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ALK GARDEN</w:t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P</w:t>
        <w:tab/>
        <w:tab/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 xml:space="preserve"> Ray Martin – Night Must Fall and S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Cup </w:t>
        <w:tab/>
        <w:tab/>
        <w:tab/>
        <w:tab/>
        <w:t>Irene Fryer – S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Kerry Smith – S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Rachael Thomas – Bear Essent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Ray Martin – Bear Essent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ohn Pitman – F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ITTLE OF WHAT YOU FANCY (Irene Fryer)</w:t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IDSUMMER NIGHT'S DREAM (Shakespeare) </w:t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 A FREE MAN</w:t>
        <w:tab/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SPELL</w:t>
        <w:tab/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Celia Astell/Judy Rankin – Fa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</w:t>
        <w:tab/>
        <w:tab/>
        <w:tab/>
        <w:tab/>
        <w:t>Johnny Bond – Fa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Peter Webster as Oberon in Dr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Mike Batty – Dr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Iris Churn – Free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for Best Production </w:t>
        <w:tab/>
        <w:t>Irene Fryer – Godsp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ghly Commended </w:t>
        <w:tab/>
        <w:tab/>
        <w:tab/>
        <w:t>John Pitman – Set Design Free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an Ran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Kay Madi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DROOM FARCE</w:t>
        <w:tab/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DDA GABLER</w:t>
        <w:tab/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ETY MUSIC HALL</w:t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ONERS OF MOTHER ENGLAND</w:t>
        <w:tab/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TOWN PAPERCHASE</w:t>
        <w:tab/>
        <w:tab/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Ray Martin – Bedroom Fa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Judy Rankin – Hedda Gab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ohn Barker – Hedda Gab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Denise Tuck – Papertown Paper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ghly Commended for Set/Costume </w:t>
        <w:tab/>
        <w:t>Anthony Bentley – Hedda Gab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Sheena Chamberlain – Papertown Paper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Charles Matthews – Papertown Paper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an Ran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Vicki J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WARDY CUSTARD</w:t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 CATHOLIC</w:t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RDER GAME</w:t>
        <w:tab/>
        <w:tab/>
        <w:tab/>
        <w:tab/>
        <w:tab/>
        <w:t>Peter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LLSHOT CRUMMOND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RTY: One-Act Play</w:t>
        <w:tab/>
        <w:tab/>
        <w:tab/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TF Finalist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Nick Ward – Catho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udy Rankin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Irene Fryer – Cowardy Cust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Margaret Hayward – Catho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Michelle Hartley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Matthew Gould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Gill Sh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Alwine Pit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bert Conn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ON OVERRULED (Carolyn Burns)</w:t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SE LIFE IS IT ANYWAY?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NSHINE BOYS (Neil Simon)</w:t>
        <w:tab/>
        <w:tab/>
        <w:tab/>
        <w:t>Guus de Ko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ARNDALE AVE TOWNWOMEN'S GUILD</w:t>
        <w:tab/>
        <w:tab/>
        <w:t>Wayne Anna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AMA SOCIETY MURDER MYST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Ray Martin – Objection/Whose Li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Eleanor Hamilton – Whose Li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ennifer Hudson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Irene Fryer – Whose Li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an Ran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Kay Madi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bert Conn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SIDE EDGE</w:t>
        <w:tab/>
        <w:tab/>
        <w:tab/>
        <w:tab/>
        <w:tab/>
        <w:t>Colin Ta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RBA</w:t>
        <w:tab/>
        <w:tab/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KIN OF OUR TEETH </w:t>
        <w:tab/>
        <w:tab/>
        <w:tab/>
        <w:tab/>
        <w:t>Denise Tuck (Drama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RESSER</w:t>
        <w:tab/>
        <w:tab/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HERS &amp; FATHERS</w:t>
        <w:tab/>
        <w:tab/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Guus de Koster – Zor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Irene Fryer – Zor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Colin Tarr – Mothers &amp; Fa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Joanne Roberts – Mothers &amp; Fa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Colin Ta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bert Conn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GOLDEN POND</w:t>
        <w:tab/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RAZZLE</w:t>
        <w:tab/>
        <w:tab/>
        <w:tab/>
        <w:tab/>
        <w:tab/>
        <w:t>Wayne An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FACTORS</w:t>
        <w:tab/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BEAS CORPUS</w:t>
        <w:tab/>
        <w:tab/>
        <w:tab/>
        <w:tab/>
        <w:tab/>
        <w:t>Colin Ta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 MACARONI &amp; THE EXPLODING PIZZA PIE</w:t>
        <w:tab/>
        <w:tab/>
        <w:t>Loretta Arth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John Barker – Golden P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 -</w:t>
        <w:tab/>
        <w:t>Janet Booth – On the Razzle/Habeas Corp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Roy Bonnell – Benefa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Marilyn Brady – On The Razz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Susannah Walker – Exploding P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Chris Milton – Exploding P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Colin Ta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Diane Clin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bert Conn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T (Joe Orton)</w:t>
        <w:tab/>
        <w:tab/>
        <w:tab/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OLLOW (Agatha Christie)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IMAL FARM (George Orwell) </w:t>
        <w:tab/>
        <w:tab/>
        <w:tab/>
        <w:t>Denise Tuck (Drama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KING THE SILENCE</w:t>
        <w:tab/>
        <w:tab/>
        <w:tab/>
        <w:tab/>
        <w:t>Mason 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Y FEVER (Noel Coward)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Laurie Mills – L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Robert Macklin – The Ho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Roy Bonnell – Hay F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Judy Rankin – Breaking the Sil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rit Awards </w:t>
        <w:tab/>
        <w:tab/>
        <w:tab/>
        <w:tab/>
        <w:t>Irene Fryer – The Ho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Cheryl Cox – Animal F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David Wilki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Colin Ta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Valerie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Jenny Conn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Gordon Cur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ND OF THE GOLDEN WEATHER</w:t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ruce Mas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ARE MARRIED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SHOOT HORSES, DON'T THEY?</w:t>
        <w:tab/>
        <w:tab/>
        <w:t>Marilyn Br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MALL FAMILY BUSINESS</w:t>
        <w:tab/>
        <w:tab/>
        <w:tab/>
        <w:tab/>
        <w:t>Colin Tar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Peter Meikle – Golden We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Juliet Haisman – Family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Roy Bonnell – Golden We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Jean Wigzell – Family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</w:t>
        <w:tab/>
        <w:tab/>
        <w:tab/>
        <w:t>Ruth Taylor – When We Are Marr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</w:t>
        <w:tab/>
        <w:tab/>
        <w:tab/>
        <w:tab/>
        <w:t>Ian Milnes – Golden We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Valerie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Gordon Cur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AY OF THE WORLD (Wm Congreve)</w:t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YOND REASONABLE DOUBT (Jeffery Archer)</w:t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SION PLAY (Peter Nichols)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YDICE (Drama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ISES OFF (Michael Frayn)</w:t>
        <w:tab/>
        <w:tab/>
        <w:tab/>
        <w:tab/>
        <w:t>Janet Bo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ab/>
        <w:t>Ray Martin –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ab/>
        <w:t>Jennifer Burgess –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Denise Tuck –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ZTF Best Full Length Play </w:t>
        <w:tab/>
        <w:tab/>
        <w:tab/>
        <w:t>Way of the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ZTF Best Actress </w:t>
        <w:tab/>
        <w:tab/>
        <w:tab/>
        <w:tab/>
        <w:t>Judy Rankin W O T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ab/>
        <w:t>Joanne Barrett – Noises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Best Female Newcomer </w:t>
        <w:tab/>
        <w:t>Mary Gillespie – Dou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lequin Vase Best Male Newcomer </w:t>
        <w:tab/>
        <w:tab/>
        <w:t>Gregory Mee – Dou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ta Marshall for "versatility as an actor in three major role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anne Roberts for "consistently good performances in "The Way of the World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Ivess for "contribution to the theatre's success backstage and front of hous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ise Tuck and Vicki Jones for "dedicated commitment to the theatre's publicit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art Duff for "potential in lighting and set desig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een McKeon for "consistently high standard in catering presentatio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een McKeon, Pat Taylor, Marjorie Pendlebury for "originality and flair in the creation of costumes for "The Way of the World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McKeon for "major contribution to the success of the set construction team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Valerie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ald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Gordon Cur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AMING OF THE SHREW</w:t>
        <w:tab/>
        <w:tab/>
        <w:tab/>
        <w:tab/>
        <w:tab/>
        <w:tab/>
        <w:t>Ray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KENSTEIN (Drama Group)</w:t>
        <w:tab/>
        <w:tab/>
        <w:tab/>
        <w:tab/>
        <w:tab/>
        <w:t>Cheryl C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USINESS OF MURDER</w:t>
        <w:tab/>
        <w:tab/>
        <w:tab/>
        <w:tab/>
        <w:tab/>
        <w:tab/>
        <w:t>John Bar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BACK TO THE 5 AND DIME JIMMY DEAN, JIMMY DEAN</w:t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 AND MY GIRL</w:t>
        <w:tab/>
        <w:tab/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Cup</w:t>
        <w:tab/>
        <w:tab/>
        <w:tab/>
        <w:tab/>
        <w:tab/>
      </w:r>
      <w:r>
        <w:rPr>
          <w:rFonts w:cs="Arial" w:ascii="Arial" w:hAnsi="Arial"/>
          <w:i/>
        </w:rPr>
        <w:t>no award 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for Best Production</w:t>
        <w:tab/>
        <w:tab/>
        <w:t>Laurie Mills – Jimmy D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mb Trophy for Best Actress</w:t>
        <w:tab/>
        <w:tab/>
        <w:tab/>
        <w:t>Lara MacGregor as “Mona” – Jimmy Dean</w:t>
      </w:r>
    </w:p>
    <w:p>
      <w:pPr>
        <w:pStyle w:val="Normal"/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  <w:t>Tom Taylor Cup (Best Supporting)</w:t>
        <w:tab/>
        <w:t>Sue McMahon as “Stella May” – Jimmy Dean; “Lady Jacqueline Carstone” – M 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Laurie Mills “Henry Parchester” – M 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umbine Vase (Best newcomer female)</w:t>
        <w:tab/>
        <w:t>Alecia Leckinger “Joane” – Jimmy D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quin Vase (Best newcomer male)</w:t>
        <w:tab/>
        <w:tab/>
        <w:t>Jim Gardner “Sir John Tremayne” – M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rit Certific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 Sammons:</w:t>
        <w:tab/>
        <w:tab/>
        <w:t xml:space="preserve"> a most convincing performance as “Bill” in M 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im Arona: </w:t>
        <w:tab/>
        <w:tab/>
        <w:t>an engaging characterisation of “Grumio” in Shr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herine Syme:</w:t>
        <w:tab/>
        <w:t>best cameo “Mrs Brown” M 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nda Spicer:</w:t>
        <w:tab/>
        <w:tab/>
        <w:t>choreography for M 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ene Fryer and company for their energy and teamwork in M &amp; M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yl Cox:</w:t>
        <w:tab/>
        <w:tab/>
        <w:t>promising efforts as new director of “Frankenstein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net Booth: </w:t>
        <w:tab/>
        <w:tab/>
        <w:t>for initiative in procuring costumes for M &amp; M G.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Hugh Phillips:</w:t>
        <w:tab/>
        <w:t>for timeless effort in organising the theatre archives and for his continuing architectural expert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en Augustine:</w:t>
        <w:tab/>
        <w:t>total dedication as stage manager during 199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 Churn:</w:t>
        <w:tab/>
        <w:tab/>
        <w:t xml:space="preserve"> for his fundraising sausage sizzle enterpr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keepNext w:val="false"/>
        <w:spacing w:before="0" w:after="0"/>
        <w:rPr/>
      </w:pPr>
      <w:r>
        <w:rPr/>
        <w:t>19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Valerie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ald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Gordon Cur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ONTH OF SUNDAYS (Bob Larbey)</w:t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SATELLITE</w:t>
        <w:tab/>
        <w:t xml:space="preserve"> (Anthony McCarten)</w:t>
        <w:tab/>
        <w:tab/>
        <w:tab/>
        <w:t>Neil Burgh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LIAISONS DANGEREUSES (Christopher Hampton)</w:t>
        <w:tab/>
        <w:t>Mason 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SON’S GREETINGS (Alan Ayckbourn)</w:t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-DE-HI CAMPERS! (short season)</w:t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Cup (Best Production)</w:t>
        <w:tab/>
        <w:tab/>
        <w:t>Irene Fryer, “A Month of Sunday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Cup (Best Actor)</w:t>
        <w:tab/>
        <w:tab/>
        <w:t>Denys Hoskins as “Cooper” in Month of Sun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mb Trophy (Best Actress)</w:t>
        <w:tab/>
        <w:tab/>
        <w:t>Denise Tuck as “Jennifer” in Via Satell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 Taylor Cup (Best Supporting)</w:t>
        <w:tab/>
        <w:t>Peter McKenna as “Harvey” in Season’s Gree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quin Vase (Best Newcomer Male)</w:t>
        <w:tab/>
        <w:t>Rick Leckinger as “Le Vicomte de Valmont” in Liai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umbine Vase (Best Newcomer female) Judy Jackson as “Julia” in Month of Sun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rit Certific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et Booth as “Mrs Baker” in Month of Sun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ryl Cox as “Emilie” in Liai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ron Nichols as “Le Chevalier Danceny” in Liai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il Burgham in recognition as Director “Via Satellit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ene Fryer as “Phyllis” in Seasons Gree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x Augustine </w:t>
        <w:tab/>
        <w:tab/>
        <w:t>for managing the bar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Barker </w:t>
        <w:tab/>
        <w:tab/>
        <w:t>for his work in developing the rules of Howick Little Thea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garet Hayward and Marion Wood for consistent high standard in managing front of 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ise Tuck</w:t>
        <w:tab/>
        <w:tab/>
        <w:t>for raising the presentation of programmes and publ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il Anderson</w:t>
        <w:tab/>
        <w:tab/>
        <w:t>for her focus as fundraising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ia Banks</w:t>
        <w:tab/>
        <w:tab/>
        <w:t>for her scriptwriting skills for the two fundrais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rie Mills</w:t>
        <w:tab/>
        <w:tab/>
        <w:t>for his vision in directing the fundraising productions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Peter Webster</w:t>
        <w:tab/>
        <w:t>for fundraising efforts and as representative on council parks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nis Nelson</w:t>
        <w:tab/>
        <w:tab/>
        <w:t>for his bold and imaginative set design for Liai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ine, John and David Pitman for the special effects and crafting of props for Via Satellite and Season's Gree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Valerie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ald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Gordon Cur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YFUL AND TRIUMPHANT (Robert Lord)</w:t>
        <w:tab/>
        <w:tab/>
        <w:t>Sheila Sum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DOWLANDS (William Nicholson)</w:t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UNCERS AND SHAKERS</w:t>
        <w:tab/>
        <w:tab/>
        <w:tab/>
        <w:tab/>
        <w:t>Ray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OF LA MANCHA</w:t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ab/>
        <w:t>Stephen Walker (Bouncers and Shak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ab/>
        <w:t>Kaylene Downey (Man of La Manch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Ray Martin, Bouncers and Sha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ab/>
        <w:t>Shailer Cottier (Man of La Manch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Best Female Newcomer </w:t>
        <w:tab/>
        <w:t>Cynthia Cahill-Smith (Joyful and Triumpha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quin Vase Best Male Newcomer</w:t>
        <w:tab/>
        <w:tab/>
        <w:t>Jaison Tait (Bouncers and Shak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it Certific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yn Wood (Shadowlan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djudicators asked that special mention by made of the excellent performances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Webster and John Lawler (Bouncers and Shak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McKenna (Joyful and Triumphant and Man of La Manch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bert Horwood (Shadowland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ris Churn: </w:t>
        <w:tab/>
        <w:t>for her commitment to running the theatre wardrob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George Laing: </w:t>
        <w:tab/>
        <w:t>in appreciation of his musical ability and time devoted to musical productions since 197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ita Marshall: </w:t>
        <w:tab/>
        <w:t>for efficiency and attention to detail in the many tasks she underta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rene Fryer: </w:t>
        <w:tab/>
        <w:t xml:space="preserve">for providing the opportunities to so many people to develop their talent as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erformers.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Valerie Web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Gordon Cur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ight and Narrow</w:t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pieces</w:t>
        <w:tab/>
        <w:tab/>
        <w:tab/>
        <w:tab/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nspector Calls</w:t>
        <w:tab/>
        <w:tab/>
        <w:tab/>
        <w:tab/>
        <w:tab/>
        <w:t>Mason 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edding Party</w:t>
        <w:tab/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Robert Horwood (Masterpiec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mb Trophy Best Actress </w:t>
        <w:tab/>
        <w:tab/>
        <w:t>Kylie Nola (Masterpiec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 xml:space="preserve">Denise Tuck, Masterpieces; Irene Fryer, Straight &amp;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Na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ab/>
        <w:t>Collette Pennington (Straight and Narr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umbine Vase Best Female Newcomer </w:t>
        <w:tab/>
        <w:t>Catherine Nola (Wedding Par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quin Vase Best Male Newcomer</w:t>
        <w:tab/>
        <w:tab/>
        <w:t>Peter Derrick (Wedding Par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it Certificates/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ither the minutes nor the newsletter record any merit awards. </w:t>
      </w:r>
    </w:p>
    <w:sectPr>
      <w:type w:val="nextPage"/>
      <w:pgSz w:w="11906" w:h="16838"/>
      <w:pgMar w:left="1800" w:right="1800" w:gutter="0" w:header="0" w:top="1368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23:00Z</dcterms:created>
  <dc:creator>Vicki Jones</dc:creator>
  <dc:description/>
  <cp:keywords/>
  <dc:language>en-US</dc:language>
  <cp:lastModifiedBy>Alison Mudford</cp:lastModifiedBy>
  <cp:lastPrinted>2009-10-09T13:56:00Z</cp:lastPrinted>
  <dcterms:modified xsi:type="dcterms:W3CDTF">2009-10-16T04:27:00Z</dcterms:modified>
  <cp:revision>45</cp:revision>
  <dc:subject/>
  <dc:title>1972</dc:title>
</cp:coreProperties>
</file>