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rPr/>
      </w:pPr>
      <w:r>
        <w:rPr/>
        <w:t>19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-President</w:t>
        <w:tab/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Ronald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Anita Mars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cing at Lughnasa</w:t>
        <w:tab/>
        <w:tab/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Runs in the Family</w:t>
        <w:tab/>
        <w:tab/>
        <w:tab/>
        <w:tab/>
        <w:tab/>
        <w:t>John Whitta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 of My Life</w:t>
        <w:tab/>
        <w:tab/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gh Society</w:t>
        <w:tab/>
        <w:tab/>
        <w:tab/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ab/>
        <w:t xml:space="preserve">Laurie Mills, Dancing at Lughnas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’ Merit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vin Boyd and Peter Derrick</w:t>
        <w:tab/>
        <w:tab/>
        <w:t>for artistic use of the display boar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m Courtney</w:t>
        <w:tab/>
        <w:tab/>
        <w:tab/>
        <w:tab/>
        <w:t>for procuring and/or manufacturing pro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ison Mudford</w:t>
        <w:tab/>
        <w:tab/>
        <w:tab/>
        <w:tab/>
        <w:t>for newsy and new-look newsletter.</w:t>
      </w:r>
    </w:p>
    <w:p>
      <w:pPr>
        <w:pStyle w:val="Normal"/>
        <w:ind w:left="3600" w:hanging="3600"/>
        <w:rPr/>
      </w:pPr>
      <w:r>
        <w:rPr>
          <w:rFonts w:cs="Arial" w:ascii="Arial" w:hAnsi="Arial"/>
        </w:rPr>
        <w:t xml:space="preserve">Ray Martin </w:t>
        <w:tab/>
        <w:t xml:space="preserve">for the immaculate conception of </w:t>
      </w:r>
      <w:r>
        <w:rPr>
          <w:rFonts w:cs="Arial" w:ascii="Arial" w:hAnsi="Arial"/>
          <w:i/>
        </w:rPr>
        <w:t>Perseus</w:t>
      </w:r>
      <w:r>
        <w:rPr>
          <w:rFonts w:cs="Arial" w:ascii="Arial" w:hAnsi="Arial"/>
        </w:rPr>
        <w:t xml:space="preserve"> (drama class productio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19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-President</w:t>
        <w:tab/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Ronald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Anita Mars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ville’s Island</w:t>
        <w:tab/>
        <w:tab/>
        <w:tab/>
        <w:tab/>
        <w:tab/>
        <w:tab/>
        <w:t>Denise Tu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Woman of No Importance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oman in Black</w:t>
        <w:tab/>
        <w:tab/>
        <w:tab/>
        <w:tab/>
        <w:tab/>
        <w:t>Peter Meik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We Are Women</w:t>
        <w:tab/>
        <w:tab/>
        <w:tab/>
        <w:tab/>
        <w:tab/>
        <w:t>Patricia R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d Comfort Farm</w:t>
        <w:tab/>
        <w:tab/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ton Trophy Best Production</w:t>
        <w:tab/>
        <w:tab/>
        <w:t>Peter Meikle, The Woman in Bl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’ Merit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chel Brader:</w:t>
        <w:tab/>
        <w:tab/>
        <w:t>for her valued contribution to A Woman of No Import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borah Davies:</w:t>
        <w:tab/>
        <w:t>for her propensity for properties for Cold Comfort Fa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im Courtney: </w:t>
        <w:tab/>
        <w:tab/>
        <w:t>for his donation of time and effort in the production of signboar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ter Derrick:</w:t>
        <w:tab/>
        <w:tab/>
        <w:t>for continued excellence in the presentation of display boards.</w:t>
      </w:r>
    </w:p>
    <w:p>
      <w:pPr>
        <w:pStyle w:val="Normal"/>
        <w:rPr/>
      </w:pPr>
      <w:r>
        <w:rPr>
          <w:rFonts w:cs="Arial" w:ascii="Arial" w:hAnsi="Arial"/>
        </w:rPr>
        <w:t>Pat Hudson:</w:t>
        <w:tab/>
        <w:tab/>
        <w:t>for his ongoing contribution in the field of set constru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vid McKeon:</w:t>
        <w:tab/>
        <w:tab/>
        <w:t>for his ongoing contribution in the field of set constru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 Mooney:</w:t>
        <w:tab/>
        <w:tab/>
        <w:t>for inspired management of the theatre b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19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-President</w:t>
        <w:tab/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Ronald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Anita Mars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Degrees</w:t>
        <w:tab/>
        <w:tab/>
        <w:tab/>
        <w:tab/>
        <w:tab/>
        <w:tab/>
        <w:t>Gair McRa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’N’Under</w:t>
        <w:tab/>
        <w:tab/>
        <w:tab/>
        <w:tab/>
        <w:tab/>
        <w:tab/>
        <w:t>Ian Mil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unicating Doors</w:t>
        <w:tab/>
        <w:tab/>
        <w:tab/>
        <w:tab/>
        <w:tab/>
        <w:t>Ray Martin</w:t>
      </w:r>
    </w:p>
    <w:p>
      <w:pPr>
        <w:pStyle w:val="Normal"/>
        <w:rPr/>
      </w:pPr>
      <w:r>
        <w:rPr>
          <w:rFonts w:cs="Arial" w:ascii="Arial" w:hAnsi="Arial"/>
        </w:rPr>
        <w:t>The Darling Buds of May</w:t>
        <w:tab/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ab/>
        <w:t>Gair McRae, By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’ Merit Awards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Rachel Brader:</w:t>
        <w:tab/>
        <w:t>for efficient portrayal of cameo roles and acceptance of other assignments.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Diane Francis:</w:t>
        <w:tab/>
        <w:t>for competent gathering of properties and expertise during performan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istair Franks:</w:t>
        <w:tab/>
        <w:tab/>
        <w:t>for proficiency in stage management and all that it entai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hn Henderson:</w:t>
        <w:tab/>
        <w:t>for technical aptitude and willing assistance in related fields.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Laurie Mills:</w:t>
        <w:tab/>
        <w:t>for untiring efforts beyond the boundaries of dual committee portfoli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ison Mudford:</w:t>
        <w:tab/>
        <w:tab/>
        <w:t>for untiring efforts beyond the boundary of her committee portfol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lly Paul: </w:t>
        <w:tab/>
        <w:tab/>
        <w:t>for wardrobe co-ordination and special catering.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Marion Wood:</w:t>
        <w:tab/>
        <w:t>for painstaking application to selection of front of house personnel and initiating ros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hn Pitman:</w:t>
        <w:tab/>
        <w:tab/>
        <w:t>special appreciation for 12 years of dedication to sound and light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spacing w:before="0" w:after="0"/>
        <w:rPr/>
      </w:pPr>
      <w:r>
        <w:rPr/>
        <w:t>1999</w:t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-President</w:t>
        <w:tab/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John Hender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Anita Mars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sping</w:t>
        <w:tab/>
        <w:tab/>
        <w:tab/>
        <w:tab/>
        <w:tab/>
        <w:tab/>
        <w:t>Matthew van den Be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vers</w:t>
        <w:tab/>
        <w:tab/>
        <w:tab/>
        <w:tab/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ithe Spirit</w:t>
        <w:tab/>
        <w:tab/>
        <w:tab/>
        <w:tab/>
        <w:tab/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zigane</w:t>
        <w:tab/>
        <w:tab/>
        <w:tab/>
        <w:tab/>
        <w:tab/>
        <w:tab/>
        <w:tab/>
        <w:t>Rick Leckin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ab/>
        <w:t>Roy Bonnell, Blithe Spir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’ Merit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ita Marshall:</w:t>
        <w:tab/>
        <w:tab/>
        <w:t>for four years of sterling service as Treasu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ter Webster:</w:t>
        <w:tab/>
        <w:tab/>
        <w:t>for significant contribution to the success of Gasp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y Madigan:</w:t>
        <w:tab/>
        <w:tab/>
        <w:t>for impressive return to active involvement with Blithe Spir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istair Franks:</w:t>
        <w:tab/>
        <w:tab/>
        <w:t>for an admirable last-minute performance as Leon in Tzig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m Gardner:</w:t>
        <w:tab/>
        <w:tab/>
        <w:t>for generously agreeing to stage manage Tzigane at short not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ane Francis:</w:t>
        <w:tab/>
        <w:tab/>
        <w:t>for untiring efforts in encouraging participation in Production Servi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2000</w:t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-President</w:t>
        <w:tab/>
        <w:tab/>
        <w:tab/>
        <w:tab/>
        <w:t>John Hender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Colleen August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al Climbers</w:t>
        <w:tab/>
        <w:tab/>
        <w:tab/>
        <w:tab/>
        <w:tab/>
        <w:tab/>
        <w:t>Penelope Elli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 Jekyll and Mr Hyde</w:t>
        <w:tab/>
        <w:tab/>
        <w:tab/>
        <w:tab/>
        <w:tab/>
        <w:t>John Whitta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oman Who Cooked Her Husband</w:t>
        <w:tab/>
        <w:tab/>
        <w:tab/>
        <w:t>Anton Bentl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ve Letters</w:t>
        <w:tab/>
        <w:tab/>
        <w:tab/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nny Money</w:t>
        <w:tab/>
        <w:tab/>
        <w:tab/>
        <w:tab/>
        <w:tab/>
        <w:tab/>
        <w:t>Roy Bonnell</w:t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ab/>
        <w:t>Anton Bentley, The Woman Who Cooked Her Husb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’ Merit Awards (there are no records of the citati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 Hud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ylie No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ion W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b Reynol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ne Evere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izabeth Ami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2001</w:t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-President</w:t>
        <w:tab/>
        <w:tab/>
        <w:tab/>
        <w:tab/>
        <w:t>John Hender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Colleen August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lly Cow</w:t>
        <w:tab/>
        <w:tab/>
        <w:tab/>
        <w:tab/>
        <w:tab/>
        <w:tab/>
        <w:t>Ian Mil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lvia</w:t>
        <w:tab/>
        <w:tab/>
        <w:tab/>
        <w:tab/>
        <w:tab/>
        <w:tab/>
        <w:tab/>
        <w:t>Sam Wi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d Guilty</w:t>
        <w:tab/>
        <w:tab/>
        <w:tab/>
        <w:tab/>
        <w:tab/>
        <w:tab/>
        <w:t>Penelope Elli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ysterious Mr Love</w:t>
        <w:tab/>
        <w:tab/>
        <w:tab/>
        <w:tab/>
        <w:tab/>
        <w:t>Anton Bentl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body’s Perfect</w:t>
        <w:tab/>
        <w:tab/>
        <w:tab/>
        <w:tab/>
        <w:tab/>
        <w:t>Collette Wighton</w:t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ab/>
        <w:t>Anton Bentley, The Mysterious Mr L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’ Merit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 Mangham</w:t>
        <w:tab/>
        <w:tab/>
        <w:t>for her contribution to marke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nis Amiss:</w:t>
        <w:tab/>
        <w:tab/>
        <w:t xml:space="preserve">for his significant contribution to marketing and promotion and 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service on various task for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elope Elliot:</w:t>
        <w:tab/>
        <w:tab/>
        <w:t xml:space="preserve">for her outstanding commitment to the productions of Silly Cow, 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Dead Guilty, The Mysterious Mr Love and Nobody’s Perf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lerie Webster:</w:t>
        <w:tab/>
        <w:t xml:space="preserve">for her outstanding contribution to the Showcard review and 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Membership Servi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izabeth Amiss:</w:t>
        <w:tab/>
        <w:t xml:space="preserve">for her significant contribution to club nights and membership 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promo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k Leckinger:</w:t>
        <w:tab/>
        <w:tab/>
        <w:t>for a significant contribution over nine years’ membershi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ion Wood:</w:t>
        <w:tab/>
        <w:tab/>
        <w:t>a Service Award for service to Front of Ho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semary Stanton:</w:t>
        <w:tab/>
        <w:t>a Long Service Award for 45 years’ membershi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-President</w:t>
        <w:tab/>
        <w:tab/>
        <w:tab/>
        <w:tab/>
        <w:t>John Hender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Colleen August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host Writer</w:t>
        <w:tab/>
        <w:tab/>
        <w:tab/>
        <w:tab/>
        <w:tab/>
        <w:tab/>
        <w:t>Lesley Loc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the River and Through the Woods</w:t>
        <w:tab/>
        <w:tab/>
        <w:tab/>
        <w:t>Penelope Elli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king Eve</w:t>
        <w:tab/>
        <w:tab/>
        <w:tab/>
        <w:tab/>
        <w:tab/>
        <w:tab/>
        <w:t>Anton Bentley</w:t>
      </w:r>
    </w:p>
    <w:p>
      <w:pPr>
        <w:pStyle w:val="Normal"/>
        <w:rPr/>
      </w:pPr>
      <w:r>
        <w:rPr>
          <w:rFonts w:cs="Arial" w:ascii="Arial" w:hAnsi="Arial"/>
        </w:rPr>
        <w:t>A Slice of Saturday Night</w:t>
        <w:tab/>
        <w:tab/>
        <w:tab/>
        <w:tab/>
        <w:tab/>
        <w:t>Collette Wigh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et Forces</w:t>
        <w:tab/>
        <w:tab/>
        <w:tab/>
        <w:tab/>
        <w:tab/>
        <w:tab/>
        <w:t>Steve Wr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ab/>
        <w:t>Penelope Elliot, Over the River and Through the W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’ Merit Awards (there are no records of the citati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 Chu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ris Chu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an Tunniclif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garet Nash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 and Iris were awarded a picnic hamper to mark their retirement from long service in Props and Wardrobe respective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-President</w:t>
        <w:tab/>
        <w:tab/>
        <w:tab/>
        <w:tab/>
        <w:t>John Hender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Colleen August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rtet</w:t>
        <w:tab/>
        <w:tab/>
        <w:tab/>
        <w:tab/>
        <w:tab/>
        <w:tab/>
        <w:tab/>
        <w:t>Jan Sauss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nner with Friends</w:t>
        <w:tab/>
        <w:tab/>
        <w:tab/>
        <w:tab/>
        <w:tab/>
        <w:t>Nick Mart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liver!</w:t>
        <w:tab/>
        <w:tab/>
        <w:tab/>
        <w:tab/>
        <w:tab/>
        <w:tab/>
        <w:tab/>
        <w:t>Gair McRa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’s My Party (and I’ll Die If I Want To)</w:t>
        <w:tab/>
        <w:tab/>
        <w:tab/>
        <w:t>Steve Wr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ab/>
        <w:t>Jan Saussey, Quart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’ Merit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eme Dyson:</w:t>
        <w:tab/>
        <w:tab/>
        <w:tab/>
        <w:t>for sterling work on the Production Services te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ona Frankum:</w:t>
        <w:tab/>
        <w:tab/>
        <w:tab/>
        <w:t>for doing such a wonderful job as stage manager for Oliver!</w:t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Elizabeth Amiss:</w:t>
        <w:tab/>
        <w:t>for her support of and development of ideas on the Inspiration Te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am Phillips: </w:t>
        <w:tab/>
        <w:tab/>
        <w:tab/>
        <w:t>for his contribution to the wellbeing of HLT in a myriad of way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spacing w:before="0" w:after="0"/>
        <w:rPr/>
      </w:pPr>
      <w:r>
        <w:rPr/>
        <w:t>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-President</w:t>
        <w:tab/>
        <w:tab/>
        <w:tab/>
        <w:tab/>
        <w:t>John Hender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Colleen August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light Hangover</w:t>
        <w:tab/>
        <w:tab/>
        <w:tab/>
        <w:tab/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aking in Tongues</w:t>
        <w:tab/>
        <w:tab/>
        <w:tab/>
        <w:tab/>
        <w:tab/>
        <w:t>John Ca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rime of Miss Jean Brodie</w:t>
        <w:tab/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e a Chance on Me</w:t>
        <w:tab/>
        <w:tab/>
        <w:tab/>
        <w:tab/>
        <w:tab/>
        <w:t>Penelope Elli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>John Callen, Speaking in Tong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’ Merit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chael Nootebos:</w:t>
        <w:tab/>
        <w:t>for his professional advice on building matters over the yea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 Churn:</w:t>
        <w:tab/>
        <w:tab/>
        <w:t xml:space="preserve">for the many years he has transported our signboards around the 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neighbourho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lerie Webster:</w:t>
        <w:tab/>
        <w:t>for her superb organisation of the Jubilee Night in Septemb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spacing w:before="0" w:after="0"/>
        <w:rPr/>
      </w:pPr>
      <w:r>
        <w:rPr/>
        <w:t>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-President</w:t>
        <w:tab/>
        <w:tab/>
        <w:tab/>
        <w:tab/>
        <w:t>John Hender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Colleen August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ripple of Inishmaan</w:t>
        <w:tab/>
        <w:tab/>
        <w:tab/>
        <w:tab/>
        <w:t>Anton Bentl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 Bridesmaids’ Business</w:t>
        <w:tab/>
        <w:tab/>
        <w:tab/>
        <w:tab/>
        <w:t>Jan Sauss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angers on a Train</w:t>
        <w:tab/>
        <w:tab/>
        <w:tab/>
        <w:tab/>
        <w:tab/>
        <w:t>Mason Pr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irley Valentine</w:t>
        <w:tab/>
        <w:tab/>
        <w:tab/>
        <w:tab/>
        <w:tab/>
        <w:t>(bought-in joint produc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fice Hours</w:t>
        <w:tab/>
        <w:tab/>
        <w:tab/>
        <w:tab/>
        <w:tab/>
        <w:tab/>
        <w:t>Adey Rams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/>
      </w:pPr>
      <w:r>
        <w:rPr>
          <w:rFonts w:cs="Arial" w:ascii="Arial" w:hAnsi="Arial"/>
        </w:rPr>
        <w:t xml:space="preserve">Stanton Trophy Best Production </w:t>
        <w:tab/>
        <w:tab/>
        <w:t>Anton Bentley, The Cripple of Inishma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’ Merit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ig Greig:</w:t>
        <w:tab/>
        <w:tab/>
        <w:t>for his input to a variety of tasks, including set construction, stage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management, a cameo role onstage and some design consultancy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work on our plans for the toilet refurbish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e McGregor:</w:t>
        <w:tab/>
        <w:tab/>
        <w:t>for her work with the Inspiration Team on promotional opportun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nette Moody: </w:t>
        <w:tab/>
        <w:t>for her work with the Inspiration Team on promotional opportun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lsa Scott:</w:t>
        <w:tab/>
        <w:tab/>
        <w:t>for her long and dedicated service on the bar ros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ita Marshall:</w:t>
        <w:tab/>
        <w:tab/>
        <w:t xml:space="preserve">for her efforts “above and beyond” the call of duty as production 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co-ordinator for Office Hours.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2006</w:t>
      </w:r>
    </w:p>
    <w:p>
      <w:pPr>
        <w:pStyle w:val="Heading2"/>
        <w:keepNext w:val="false"/>
        <w:spacing w:before="0" w:after="0"/>
        <w:rPr/>
      </w:pPr>
      <w:r>
        <w:rPr/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Margaret Na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-President</w:t>
        <w:tab/>
        <w:tab/>
        <w:tab/>
        <w:tab/>
        <w:t>Anton Bentley; Barry Spring (from Novemb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Colleen August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ke’s Women</w:t>
        <w:tab/>
        <w:tab/>
        <w:tab/>
        <w:tab/>
        <w:tab/>
        <w:tab/>
        <w:t>Barry Sp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chanted April</w:t>
        <w:tab/>
        <w:tab/>
        <w:tab/>
        <w:tab/>
        <w:tab/>
        <w:tab/>
        <w:t>Jan Sauss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vels with My Aunt</w:t>
        <w:tab/>
        <w:tab/>
        <w:tab/>
        <w:tab/>
        <w:tab/>
        <w:t>Ian Mil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eading Out</w:t>
        <w:tab/>
        <w:tab/>
        <w:tab/>
        <w:tab/>
        <w:tab/>
        <w:tab/>
        <w:t>Brian Hann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/>
      </w:pPr>
      <w:r>
        <w:rPr>
          <w:rFonts w:cs="Arial" w:ascii="Arial" w:hAnsi="Arial"/>
        </w:rPr>
        <w:t xml:space="preserve">Stanton Trophy Best Production </w:t>
        <w:tab/>
        <w:tab/>
        <w:t>Brian Hannam, Spreading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’ Merit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dy Rankin:</w:t>
        <w:tab/>
        <w:t>for a year of variety. Doing tireless work in the wardrobe, including hireage, appearing on stage, working on front of house, helping with props and stage manag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an Milnes:</w:t>
        <w:tab/>
        <w:t>for outstanding service to the theatre in the areas of play selection (eight years), directing and set desig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spacing w:before="0" w:after="0"/>
        <w:rPr/>
      </w:pPr>
      <w:r>
        <w:rPr/>
        <w:t>2007</w:t>
      </w:r>
    </w:p>
    <w:p>
      <w:pPr>
        <w:pStyle w:val="Heading2"/>
        <w:keepNext w:val="false"/>
        <w:spacing w:before="0" w:after="0"/>
        <w:rPr/>
      </w:pPr>
      <w:r>
        <w:rPr/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Margaret Na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-President</w:t>
        <w:tab/>
        <w:tab/>
        <w:tab/>
        <w:tab/>
        <w:t>David Giff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Barry Sp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/>
      </w:pPr>
      <w:r>
        <w:rPr>
          <w:rFonts w:cs="Arial" w:ascii="Arial" w:hAnsi="Arial"/>
        </w:rPr>
        <w:t>To Gillian on Her 3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Birthday</w:t>
        <w:tab/>
        <w:tab/>
        <w:tab/>
        <w:tab/>
        <w:t>Matthew van den Be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lmates</w:t>
        <w:tab/>
        <w:tab/>
        <w:tab/>
        <w:tab/>
        <w:tab/>
        <w:tab/>
        <w:t>Jan Sauss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me Land</w:t>
        <w:tab/>
        <w:tab/>
        <w:tab/>
        <w:tab/>
        <w:tab/>
        <w:tab/>
        <w:t>Sian Dav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te Mail</w:t>
        <w:tab/>
        <w:tab/>
        <w:tab/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 Estate</w:t>
        <w:tab/>
        <w:tab/>
        <w:tab/>
        <w:tab/>
        <w:tab/>
        <w:tab/>
        <w:t>Ingrid Pross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ab/>
        <w:t>Sian Davis, Home 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’ Merit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ny Hudson</w:t>
        <w:tab/>
        <w:tab/>
        <w:t>for being a “Helpful hostess at PlayDates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 Hudson</w:t>
        <w:tab/>
        <w:tab/>
        <w:t>for being a “Cheerful barman and handy with a hammer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net Booth</w:t>
        <w:tab/>
        <w:tab/>
        <w:t xml:space="preserve">for “Stepping into the breach” (working during the year as SM, PA, 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sound/lighting operator and mentor).</w:t>
      </w:r>
    </w:p>
    <w:p>
      <w:pPr>
        <w:pStyle w:val="Normal"/>
        <w:rPr/>
      </w:pPr>
      <w:r>
        <w:rPr>
          <w:rFonts w:cs="Arial" w:ascii="Arial" w:hAnsi="Arial"/>
        </w:rPr>
        <w:t>John Pitman</w:t>
        <w:tab/>
        <w:tab/>
        <w:t>f</w:t>
      </w:r>
      <w:r>
        <w:rPr>
          <w:rFonts w:cs="Arial" w:ascii="Arial" w:hAnsi="Arial"/>
          <w:lang w:val="en-US"/>
        </w:rPr>
        <w:t>or his rapid response &amp; skill in resolving technical probl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harine Clucas</w:t>
        <w:tab/>
        <w:t>for a “Significant contribution for three shows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da Mannix</w:t>
        <w:tab/>
        <w:tab/>
        <w:t>for an “Outstanding contribution for three shows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hnny Bond was given a gift basket to mark 50 years of membershi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2008</w:t>
      </w:r>
    </w:p>
    <w:p>
      <w:pPr>
        <w:pStyle w:val="Heading2"/>
        <w:keepNext w:val="false"/>
        <w:spacing w:before="0" w:after="0"/>
        <w:rPr/>
      </w:pPr>
      <w:r>
        <w:rPr/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Margaret Na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-President</w:t>
        <w:tab/>
        <w:tab/>
        <w:tab/>
        <w:tab/>
        <w:t>David Giff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Barry Sp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mble Boy</w:t>
        <w:tab/>
        <w:tab/>
        <w:tab/>
        <w:tab/>
        <w:tab/>
        <w:tab/>
        <w:t>Janet Boo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ing Off</w:t>
        <w:tab/>
        <w:tab/>
        <w:tab/>
        <w:tab/>
        <w:tab/>
        <w:tab/>
        <w:t>Steve Wr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ucating Rita</w:t>
        <w:tab/>
        <w:tab/>
        <w:tab/>
        <w:tab/>
        <w:tab/>
        <w:tab/>
        <w:t>Adey Rams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elve Angry Men</w:t>
        <w:tab/>
        <w:tab/>
        <w:tab/>
        <w:tab/>
        <w:tab/>
        <w:t>Barry Sp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Things</w:t>
        <w:tab/>
        <w:tab/>
        <w:tab/>
        <w:tab/>
        <w:tab/>
        <w:tab/>
        <w:t>Penelope Elli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ab/>
        <w:tab/>
        <w:t>Adey Ramsel (Educating Ri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’ Merit Award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hris Jeram </w:t>
        <w:tab/>
        <w:tab/>
        <w:t>For great work with painting, building and lighting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Hanneke Beets</w:t>
        <w:tab/>
        <w:tab/>
        <w:t>For designing, rigging and operating shows in 2008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Ian Milnes</w:t>
        <w:tab/>
        <w:tab/>
        <w:t>For 10 years of exceptional service on the Play Selection tea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Jo Crichton</w:t>
        <w:tab/>
        <w:tab/>
        <w:t>For 8 years of outstanding service on the Play Selection tea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Art and Terri Cattell</w:t>
        <w:tab/>
        <w:t>for work on front of house, bar and special supper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Jewels Annabell</w:t>
        <w:tab/>
        <w:tab/>
        <w:t>for her 3 monthly wardrobe supervision for many year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Beverley Calkin</w:t>
        <w:tab/>
        <w:tab/>
        <w:t>for her work with front of house and prop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Graeme Dyson</w:t>
        <w:tab/>
        <w:tab/>
        <w:t>for his general duties at the theatre and support of the President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2009</w:t>
      </w:r>
    </w:p>
    <w:p>
      <w:pPr>
        <w:pStyle w:val="Heading2"/>
        <w:keepNext w:val="false"/>
        <w:spacing w:before="0" w:after="0"/>
        <w:rPr/>
      </w:pPr>
      <w:r>
        <w:rPr/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Margaret Na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-President</w:t>
        <w:tab/>
        <w:tab/>
        <w:tab/>
        <w:tab/>
        <w:t>David Giff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Barry Sp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pstick Dreams</w:t>
        <w:tab/>
        <w:tab/>
        <w:tab/>
        <w:tab/>
        <w:tab/>
        <w:tab/>
        <w:t>Rae McGregor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King and Country</w:t>
        <w:tab/>
        <w:tab/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enes from a Separation</w:t>
        <w:tab/>
        <w:tab/>
        <w:tab/>
        <w:tab/>
        <w:t>Nick Mart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</w:t>
        <w:tab/>
        <w:tab/>
        <w:tab/>
        <w:tab/>
        <w:tab/>
        <w:tab/>
        <w:tab/>
        <w:t>Anton Bentl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mmer Wonderland</w:t>
        <w:tab/>
        <w:tab/>
        <w:tab/>
        <w:tab/>
        <w:tab/>
        <w:t>Sian Dav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ton Trophy Best Production</w:t>
        <w:tab/>
        <w:tab/>
        <w:tab/>
        <w:t>Anton Bentley (Art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’ Merit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vid Gifford for his work with the drama classes for the past 2 yea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e McGregor for her directing debut, PA support and SM guid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ck Martin for his sterling work on play selection, substitute Stage manager 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ita Marshall for regular wardrobe duty and a fabulous clo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hn Henderson for many years of technical support and guid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ma Love for her work with design on sets and promoti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gaire Ann Hobson for her enthusiasm, energy and willingness to support the theat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igh Collecutt for her organisational abilities and gus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irley Spring for fabulous foyer displ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on Bentley for his outstanding contribution in the areas of directing, acting, set and costume desig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2010</w:t>
      </w:r>
    </w:p>
    <w:p>
      <w:pPr>
        <w:pStyle w:val="Heading2"/>
        <w:keepNext w:val="false"/>
        <w:spacing w:before="0" w:after="0"/>
        <w:rPr/>
      </w:pPr>
      <w:r>
        <w:rPr/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Margaret Na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-President</w:t>
        <w:tab/>
        <w:tab/>
        <w:tab/>
        <w:tab/>
        <w:t>David Giff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Barry Sp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mmals</w:t>
        <w:tab/>
        <w:tab/>
        <w:tab/>
        <w:tab/>
        <w:tab/>
        <w:tab/>
        <w:t>Terry Hooper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The Raft</w:t>
        <w:tab/>
        <w:tab/>
        <w:tab/>
        <w:tab/>
        <w:tab/>
        <w:tab/>
        <w:t>Jason Te M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vin’s Bed</w:t>
        <w:tab/>
        <w:tab/>
        <w:tab/>
        <w:tab/>
        <w:tab/>
        <w:tab/>
        <w:t>Laurie Mills</w:t>
      </w:r>
    </w:p>
    <w:p>
      <w:pPr>
        <w:pStyle w:val="Normal"/>
        <w:rPr/>
      </w:pPr>
      <w:r>
        <w:rPr>
          <w:rFonts w:cs="Arial" w:ascii="Arial" w:hAnsi="Arial"/>
        </w:rPr>
        <w:t>Sexy Laundry</w:t>
        <w:tab/>
        <w:tab/>
        <w:tab/>
        <w:tab/>
        <w:tab/>
        <w:tab/>
        <w:t>Terry Hooper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ur Flat Whites in Italy</w:t>
        <w:tab/>
        <w:tab/>
        <w:tab/>
        <w:tab/>
        <w:tab/>
        <w:t>Rae McGreg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ton Trophy Best Production</w:t>
        <w:tab/>
        <w:tab/>
        <w:tab/>
        <w:tab/>
        <w:t>Terry Hooper (Sexy Laundry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’ Merit Awards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Hanneke Beets for commitment to technical needs at HLT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Ena Kosovac for backstage help in 2010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Tim Williams for lighting and design in 2010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Audrey Stickland for production support over many years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Stuart Murcott for stage managing in 2010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Heading1"/>
        <w:keepNext w:val="false"/>
        <w:spacing w:before="0" w:after="0"/>
        <w:rPr/>
      </w:pPr>
      <w:r>
        <w:rPr/>
        <w:t>2011</w:t>
      </w:r>
    </w:p>
    <w:p>
      <w:pPr>
        <w:pStyle w:val="Heading2"/>
        <w:keepNext w:val="false"/>
        <w:spacing w:before="0" w:after="0"/>
        <w:rPr/>
      </w:pPr>
      <w:r>
        <w:rPr/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Margaret Na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-President</w:t>
        <w:tab/>
        <w:tab/>
        <w:tab/>
        <w:tab/>
        <w:t>David Giff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Barry Sp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irthday Boy</w:t>
        <w:tab/>
        <w:tab/>
        <w:tab/>
        <w:tab/>
        <w:tab/>
        <w:t>Julian Harriso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Ice Glen</w:t>
        <w:tab/>
        <w:tab/>
        <w:tab/>
        <w:tab/>
        <w:tab/>
        <w:tab/>
        <w:t>Jan Sauss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Girl(s)</w:t>
        <w:tab/>
        <w:tab/>
        <w:tab/>
        <w:tab/>
        <w:tab/>
        <w:tab/>
        <w:t>Anton Bentl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oes</w:t>
        <w:tab/>
        <w:tab/>
        <w:tab/>
        <w:tab/>
        <w:tab/>
        <w:tab/>
        <w:tab/>
        <w:t>Peter Meik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ckstage</w:t>
        <w:tab/>
        <w:tab/>
        <w:tab/>
        <w:tab/>
        <w:tab/>
        <w:tab/>
        <w:t>Terry Hoo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ton Trophy Best Production</w:t>
        <w:tab/>
        <w:tab/>
        <w:tab/>
        <w:tab/>
        <w:t>Anton Bentley (Some Girl(s))</w:t>
        <w:tab/>
        <w:tab/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’ Merit Awards</w:t>
      </w:r>
    </w:p>
    <w:p>
      <w:pPr>
        <w:pStyle w:val="Normal"/>
        <w:widowControl w:val="false"/>
        <w:autoSpaceDE w:val="false"/>
        <w:rPr>
          <w:rFonts w:ascii="Arial" w:hAnsi="Arial" w:cs="Arial"/>
          <w:color w:val="353535"/>
          <w:lang w:val="en-US"/>
        </w:rPr>
      </w:pPr>
      <w:r>
        <w:rPr>
          <w:rFonts w:cs="Arial" w:ascii="Arial" w:hAnsi="Arial"/>
          <w:color w:val="353535"/>
          <w:lang w:val="en-US"/>
        </w:rPr>
        <w:t>Emma  Love  - great ideas for design and support in artistic stage décor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353535"/>
          <w:lang w:val="en-US"/>
        </w:rPr>
        <w:t>Elaine Dwyer  - responsibility for theatre props and stage manager skills</w:t>
      </w:r>
    </w:p>
    <w:p>
      <w:pPr>
        <w:pStyle w:val="Normal"/>
        <w:widowControl w:val="false"/>
        <w:autoSpaceDE w:val="false"/>
        <w:rPr>
          <w:rFonts w:ascii="Arial" w:hAnsi="Arial" w:cs="Arial"/>
          <w:color w:val="353535"/>
          <w:lang w:val="en-US"/>
        </w:rPr>
      </w:pPr>
      <w:r>
        <w:rPr>
          <w:rFonts w:cs="Arial" w:ascii="Arial" w:hAnsi="Arial"/>
          <w:color w:val="353535"/>
          <w:lang w:val="en-US"/>
        </w:rPr>
        <w:t>Rosie Elder –  working as a stage manager for 3 shows</w:t>
      </w:r>
    </w:p>
    <w:p>
      <w:pPr>
        <w:pStyle w:val="Normal"/>
        <w:widowControl w:val="false"/>
        <w:autoSpaceDE w:val="false"/>
        <w:rPr>
          <w:rFonts w:ascii="Arial" w:hAnsi="Arial" w:cs="Arial"/>
          <w:color w:val="353535"/>
          <w:lang w:val="en-US"/>
        </w:rPr>
      </w:pPr>
      <w:r>
        <w:rPr>
          <w:rFonts w:cs="Arial" w:ascii="Arial" w:hAnsi="Arial"/>
          <w:color w:val="353535"/>
          <w:lang w:val="en-US"/>
        </w:rPr>
        <w:t>Caroline Greig – building skills and catering expertise</w:t>
      </w:r>
    </w:p>
    <w:p>
      <w:pPr>
        <w:pStyle w:val="Normal"/>
        <w:widowControl w:val="false"/>
        <w:autoSpaceDE w:val="false"/>
        <w:rPr>
          <w:rFonts w:ascii="Arial" w:hAnsi="Arial" w:cs="Arial"/>
          <w:color w:val="353535"/>
          <w:lang w:val="en-US"/>
        </w:rPr>
      </w:pPr>
      <w:r>
        <w:rPr>
          <w:rFonts w:cs="Arial" w:ascii="Arial" w:hAnsi="Arial"/>
          <w:color w:val="353535"/>
          <w:lang w:val="en-US"/>
        </w:rPr>
        <w:t>Chris Jeram -  building projects especially new stairs to the crow’s nest</w:t>
      </w:r>
    </w:p>
    <w:p>
      <w:pPr>
        <w:pStyle w:val="Normal"/>
        <w:widowControl w:val="false"/>
        <w:autoSpaceDE w:val="false"/>
        <w:rPr>
          <w:rFonts w:ascii="Arial" w:hAnsi="Arial" w:cs="Arial"/>
          <w:color w:val="353535"/>
          <w:lang w:val="en-US"/>
        </w:rPr>
      </w:pPr>
      <w:r>
        <w:rPr>
          <w:rFonts w:cs="Arial" w:ascii="Arial" w:hAnsi="Arial"/>
          <w:color w:val="353535"/>
          <w:lang w:val="en-US"/>
        </w:rPr>
        <w:t xml:space="preserve">Rae McGregor – organising an Art exhibition during </w:t>
      </w:r>
      <w:r>
        <w:rPr>
          <w:rFonts w:cs="Arial" w:ascii="Arial" w:hAnsi="Arial"/>
          <w:i/>
          <w:color w:val="353535"/>
          <w:lang w:val="en-US"/>
        </w:rPr>
        <w:t>Hero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color w:val="353535"/>
          <w:lang w:val="en-US"/>
        </w:rPr>
        <w:t>Marion Wood – organising the front of house roster for every sho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spacing w:before="0" w:after="0"/>
        <w:rPr/>
      </w:pPr>
      <w:r>
        <w:rPr/>
        <w:t>2012</w:t>
      </w:r>
    </w:p>
    <w:p>
      <w:pPr>
        <w:pStyle w:val="Heading2"/>
        <w:keepNext w:val="false"/>
        <w:spacing w:before="0" w:after="0"/>
        <w:rPr/>
      </w:pPr>
      <w:r>
        <w:rPr/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Rae McGreg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-President</w:t>
        <w:tab/>
        <w:tab/>
        <w:tab/>
        <w:tab/>
        <w:t>David Giff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Barry Sp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/>
      </w:pPr>
      <w:r>
        <w:rPr>
          <w:rFonts w:cs="Arial" w:ascii="Arial" w:hAnsi="Arial"/>
        </w:rPr>
        <w:t>The Priory</w:t>
        <w:tab/>
        <w:tab/>
        <w:tab/>
        <w:tab/>
        <w:tab/>
        <w:tab/>
        <w:tab/>
        <w:t>Adey Ramsel</w:t>
      </w:r>
    </w:p>
    <w:p>
      <w:pPr>
        <w:pStyle w:val="Normal"/>
        <w:rPr/>
      </w:pPr>
      <w:r>
        <w:rPr>
          <w:rFonts w:cs="Arial" w:ascii="Arial" w:hAnsi="Arial"/>
        </w:rPr>
        <w:t>As You Like It</w:t>
        <w:tab/>
        <w:tab/>
        <w:tab/>
        <w:tab/>
        <w:tab/>
        <w:tab/>
        <w:tab/>
        <w:t>Judy Rankin</w:t>
      </w:r>
    </w:p>
    <w:p>
      <w:pPr>
        <w:pStyle w:val="Normal"/>
        <w:rPr/>
      </w:pPr>
      <w:r>
        <w:rPr>
          <w:rFonts w:cs="Arial" w:ascii="Arial" w:hAnsi="Arial"/>
        </w:rPr>
        <w:t>Entertaining Angels</w:t>
        <w:tab/>
        <w:tab/>
        <w:tab/>
        <w:tab/>
        <w:tab/>
        <w:tab/>
        <w:t>Peter Meikle</w:t>
      </w:r>
    </w:p>
    <w:p>
      <w:pPr>
        <w:pStyle w:val="Normal"/>
        <w:rPr/>
      </w:pPr>
      <w:r>
        <w:rPr>
          <w:rFonts w:cs="Arial" w:ascii="Arial" w:hAnsi="Arial"/>
        </w:rPr>
        <w:t>Peninsula</w:t>
        <w:tab/>
        <w:tab/>
        <w:tab/>
        <w:tab/>
        <w:tab/>
        <w:tab/>
        <w:tab/>
        <w:t>Terry Hooper</w:t>
      </w:r>
    </w:p>
    <w:p>
      <w:pPr>
        <w:pStyle w:val="Normal"/>
        <w:rPr/>
      </w:pPr>
      <w:r>
        <w:rPr>
          <w:rFonts w:cs="Arial" w:ascii="Arial" w:hAnsi="Arial"/>
        </w:rPr>
        <w:t>Ladies for Hire</w:t>
        <w:tab/>
        <w:tab/>
        <w:tab/>
        <w:tab/>
        <w:tab/>
        <w:tab/>
        <w:tab/>
        <w:t>Rae McGreg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ton Trophy Best Production</w:t>
        <w:tab/>
        <w:tab/>
        <w:tab/>
        <w:tab/>
        <w:t>Terry Hooper (Peninsula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’ Merit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 merit awards given ou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2013</w:t>
      </w:r>
    </w:p>
    <w:p>
      <w:pPr>
        <w:pStyle w:val="Heading2"/>
        <w:keepNext w:val="false"/>
        <w:spacing w:before="0" w:after="0"/>
        <w:rPr/>
      </w:pPr>
      <w:r>
        <w:rPr/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Rae McGreg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-President</w:t>
        <w:tab/>
        <w:tab/>
        <w:tab/>
        <w:tab/>
        <w:t>David Giff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Barry Sp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hortcut to Happiness</w:t>
        <w:tab/>
        <w:tab/>
        <w:tab/>
        <w:tab/>
        <w:tab/>
        <w:t>Susanne D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el Magnolias</w:t>
        <w:tab/>
        <w:tab/>
        <w:tab/>
        <w:tab/>
        <w:tab/>
        <w:tab/>
        <w:t>Terry Hoo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at’s Meow</w:t>
        <w:tab/>
        <w:tab/>
        <w:tab/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oking</w:t>
        <w:tab/>
        <w:tab/>
        <w:tab/>
        <w:tab/>
        <w:tab/>
        <w:tab/>
        <w:tab/>
        <w:t>Julian Harri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wifruits</w:t>
        <w:tab/>
        <w:tab/>
        <w:tab/>
        <w:tab/>
        <w:tab/>
        <w:tab/>
        <w:t>John Fause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ton Trophy Best Production</w:t>
        <w:tab/>
        <w:tab/>
        <w:tab/>
        <w:tab/>
        <w:t>Julian Harrison (Looking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’ Merit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 merit awards given ou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2014</w:t>
      </w:r>
    </w:p>
    <w:p>
      <w:pPr>
        <w:pStyle w:val="Heading2"/>
        <w:keepNext w:val="false"/>
        <w:spacing w:before="0" w:after="0"/>
        <w:rPr/>
      </w:pPr>
      <w:r>
        <w:rPr/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Rae McGreg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-President</w:t>
        <w:tab/>
        <w:tab/>
        <w:tab/>
        <w:tab/>
        <w:t>Patricia Morg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Audrey Stickland; Barry Spring (from Augus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okworms</w:t>
        <w:tab/>
        <w:tab/>
        <w:tab/>
        <w:tab/>
        <w:tab/>
        <w:tab/>
        <w:t>Brian Keeg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Importance of Being Earnest</w:t>
        <w:tab/>
        <w:tab/>
        <w:tab/>
        <w:tab/>
        <w:t>Matthew Cous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00 Miles</w:t>
        <w:tab/>
        <w:tab/>
        <w:tab/>
        <w:tab/>
        <w:tab/>
        <w:tab/>
        <w:t>Nathan H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oking</w:t>
        <w:tab/>
        <w:tab/>
        <w:tab/>
        <w:tab/>
        <w:tab/>
        <w:tab/>
        <w:tab/>
        <w:t>Terry Hoo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ises Off</w:t>
        <w:tab/>
        <w:tab/>
        <w:tab/>
        <w:tab/>
        <w:tab/>
        <w:tab/>
        <w:t>Julian Harri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ton Trophy Best Production</w:t>
        <w:tab/>
        <w:tab/>
        <w:tab/>
        <w:tab/>
        <w:t>Julian Harrison (Noises Off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’ Merit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 given o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2015</w:t>
      </w:r>
    </w:p>
    <w:p>
      <w:pPr>
        <w:pStyle w:val="Heading2"/>
        <w:keepNext w:val="false"/>
        <w:spacing w:before="0" w:after="0"/>
        <w:rPr/>
      </w:pPr>
      <w:r>
        <w:rPr/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Frances Holl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-President</w:t>
        <w:tab/>
        <w:tab/>
        <w:tab/>
        <w:tab/>
        <w:t>Patricia Morg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Barry Sp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ove List</w:t>
        <w:tab/>
        <w:tab/>
        <w:tab/>
        <w:tab/>
        <w:tab/>
        <w:tab/>
        <w:t>Vic Leilu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ting Pretty</w:t>
        <w:tab/>
        <w:tab/>
        <w:tab/>
        <w:tab/>
        <w:tab/>
        <w:tab/>
        <w:t>Penelope Keeg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rthrights</w:t>
        <w:tab/>
        <w:tab/>
        <w:tab/>
        <w:tab/>
        <w:tab/>
        <w:tab/>
        <w:t>Nick Mart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y’s Wedding</w:t>
        <w:tab/>
        <w:tab/>
        <w:tab/>
        <w:tab/>
        <w:tab/>
        <w:tab/>
        <w:t>Anton Bentl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ven Year Twitch</w:t>
        <w:tab/>
        <w:tab/>
        <w:tab/>
        <w:tab/>
        <w:tab/>
        <w:t>Julian Harri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ton Trophy Best Production</w:t>
        <w:tab/>
        <w:tab/>
        <w:tab/>
        <w:tab/>
        <w:t>Penelope Keegan (Sitting Pretty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’ Merit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 given o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2016</w:t>
      </w:r>
    </w:p>
    <w:p>
      <w:pPr>
        <w:pStyle w:val="Heading2"/>
        <w:keepNext w:val="false"/>
        <w:spacing w:before="0" w:after="0"/>
        <w:rPr/>
      </w:pPr>
      <w:r>
        <w:rPr/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Frances Holl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-President</w:t>
        <w:tab/>
        <w:tab/>
        <w:tab/>
        <w:tab/>
        <w:t>Patricia Morg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Barry Sp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ab/>
        <w:t>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ral Otago Man</w:t>
        <w:tab/>
        <w:tab/>
        <w:tab/>
        <w:tab/>
        <w:tab/>
        <w:t>Alex Gle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erfect Murder</w:t>
        <w:tab/>
        <w:tab/>
        <w:tab/>
        <w:tab/>
        <w:tab/>
        <w:t>Nathan H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dies in Lavender</w:t>
        <w:tab/>
        <w:tab/>
        <w:tab/>
        <w:tab/>
        <w:tab/>
        <w:t>Terry Hoo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be Happy</w:t>
        <w:tab/>
        <w:tab/>
        <w:tab/>
        <w:tab/>
        <w:tab/>
        <w:t>David Blak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adykillers</w:t>
        <w:tab/>
        <w:tab/>
        <w:tab/>
        <w:tab/>
        <w:tab/>
        <w:tab/>
        <w:t>Laurie M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ton Trophy Best Production</w:t>
        <w:tab/>
        <w:tab/>
        <w:tab/>
        <w:tab/>
        <w:t>Nathan Hey (The Perfect Murder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’ Merit 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 given o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368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50:00Z</dcterms:created>
  <dc:creator>Alison Mudford</dc:creator>
  <dc:description/>
  <cp:keywords/>
  <dc:language>en-US</dc:language>
  <cp:lastModifiedBy>Alison Mudford</cp:lastModifiedBy>
  <dcterms:modified xsi:type="dcterms:W3CDTF">2017-10-01T22:39:00Z</dcterms:modified>
  <cp:revision>35</cp:revision>
  <dc:subject/>
  <dc:title>1996</dc:title>
</cp:coreProperties>
</file>